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ips to Develop Your Personality at Your Workplac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r workplace is one place where you have to be at your best. People are scrutinizing you at every moment, whether you like it or not, and they are judging you. Hence, you need to put your best foot forward at all tim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might seem to be a very daunting task to you and you may even feel intimidated about it. But, what can you do about it? What can you do so that you always leave a favorable impression on everyone at the workplace? The answer to this doesn’t lie in a single aspect—you have to try and improve your entire personality. The personality that you project at the workplace should be such that it should impress people. Only then will you command respect at the place where you wor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ere are some tips on how you can go about developing that amazing workplace personality that gets you great resul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e Knowledgeab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ways know what you are doing. You need to know everything about your job. Always keep gaining information and keep educating yourself. Learn new methods and techniques as they are introduced. When you have the right knowledge, you develop a great personality for the workpla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e Confid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ive out the impression that you are confident about what you are doing. If you follow the above point, i.e. if you gain knowledge, then you automatically become confident as well. You have to be sure of your decisions and your way of doing thing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e Focused on Your Resul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n if you are the most knowledgeable person at work, you don’t go a long way if you don’t achieve your results. This is what proves that you have the spark in you to achieve what you set out to achieve. The best way to do this is by being focused on your results. Concentrate on what you have to achieve. Keep thinking of ways and means to reach those goal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e Good to Your Fellow Worker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is a social aspect that forms a large part of your workplace personality. Always be kind to your subordinates and obedient to your superiors. But, act within the premise of reason. If you see someone stepping over the line, then you should take the right action. People respect you for being firm on your beliefs, and people are also constantly checking you for the way you deal with the other people at wor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Keep these basic points in mind. If you are looking at developing a great workplace personality, these are what you should incorporate within yourself.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7:16:00Z</dcterms:created>
  <dc:creator/>
  <dc:description/>
  <cp:keywords/>
  <dc:language>en-US</dc:language>
  <cp:lastModifiedBy>Teri</cp:lastModifiedBy>
  <dcterms:modified xsi:type="dcterms:W3CDTF">2011-01-18T12:08:00Z</dcterms:modified>
  <cp:revision>3</cp:revision>
  <dc:subject/>
  <dc:title/>
</cp:coreProperties>
</file>